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         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Sprawozdanie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z wykonania budżetu Powiatu Tarnogórskiego                                             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za rok 2006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/>
          <w:b/>
          <w:sz w:val="26"/>
        </w:rPr>
      </w:pPr>
      <w:r>
        <w:rPr>
          <w:b/>
          <w:sz w:val="26"/>
        </w:rPr>
        <w:t>Tarnowskie Góry, marzec 2007 r.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26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Spis treści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do sprawozdania  z wykonania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budżetu Powiatu Tarnogórskiego za rok 2006 r.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>
          <w:sz w:val="26"/>
        </w:rPr>
        <w:t xml:space="preserve">                                                                                                                      </w:t>
      </w:r>
      <w:r>
        <w:rPr>
          <w:sz w:val="26"/>
        </w:rPr>
        <w:t>Strona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>
          <w:sz w:val="26"/>
        </w:rPr>
        <w:t>Wprowadzenie………………………………………………………………….. 1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>
          <w:sz w:val="26"/>
        </w:rPr>
        <w:t>I. Realizacja budżetu w 2006 roku....................................................................... 1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>
          <w:sz w:val="26"/>
        </w:rPr>
        <w:t>1. Dochody Powiatu Tarnogórskiego…………………………………………..  2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>2. Wydatki Powiatu Tarnogórskiego……………………………………………21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>II Informacja o stanie zadłużenia powiatu z tytułu zaciągniętych kredytów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i pożyczek………………………………………………………………. …..69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>III Przychody i rozchody powiatu………………………………………… …..71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>IV Wydatki inwestycyjne powiatu………………………………………... …..72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jc w:val="left"/>
        <w:rPr>
          <w:sz w:val="26"/>
        </w:rPr>
      </w:pPr>
      <w:r>
        <w:rPr>
          <w:sz w:val="26"/>
        </w:rPr>
        <w:t>V Gospodarka dochodami własnymi......................................... ……………….72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>VI Przychody i wydatki gospodarstw pomocniczych……………………  ....... 75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>
          <w:sz w:val="26"/>
        </w:rPr>
        <w:t xml:space="preserve">VII Przychody i wydatki Powiatowego Zakłady Budżetowego………………..75                   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>VIII Informacja dodatkowa w zakresie gospodarowania funduszami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celowymi………………………………………………………………….76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>IX Podsumowanie………………………………………………………… …..82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  <w:u w:val="single"/>
        </w:rPr>
      </w:pPr>
      <w:r>
        <w:rPr>
          <w:sz w:val="26"/>
          <w:u w:val="single"/>
        </w:rPr>
        <w:t>Załączniki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Załącznik nr 1 Zmiany planu dochodów Powiatu Tarnogórskiego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w 2006 roku      …………..…………………………………….84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Załącznik nr 2 Dochody Powiatu Tarnogórskiego- plan i wykonanie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                       </w:t>
      </w:r>
      <w:r>
        <w:rPr>
          <w:sz w:val="26"/>
        </w:rPr>
        <w:t>w 2006 roku wg działów, rozdziału, paragrafu…………………92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>
          <w:sz w:val="26"/>
        </w:rPr>
        <w:t xml:space="preserve">Załącznik nr 3 „Dochody Powiatu Tarnogórskiego w 2006roku wg działów,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rozdziałów i paragrafów pochodzące z dotacji celowych………99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>Załącznik nr 4 „ Wydatki Powiatu Tarnogórskiego w 2006 roku         ……… 103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Załącznik nr 5 „ Plan i wykonanie wydatków bieżących budżetu Powiatu 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>
          <w:sz w:val="26"/>
        </w:rPr>
        <w:t xml:space="preserve">                          </w:t>
      </w:r>
      <w:r>
        <w:rPr>
          <w:sz w:val="26"/>
        </w:rPr>
        <w:t xml:space="preserve">Tarnogórskiego w 2006r. finansowanych dotacjami celowymi              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>
          <w:sz w:val="26"/>
        </w:rPr>
        <w:t xml:space="preserve">                          </w:t>
      </w:r>
      <w:r>
        <w:rPr>
          <w:sz w:val="26"/>
        </w:rPr>
        <w:t xml:space="preserve">z budżetu państwa na zadania z zakresu administracji                   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                          </w:t>
      </w:r>
      <w:r>
        <w:rPr>
          <w:sz w:val="26"/>
        </w:rPr>
        <w:t>rządowej....................................................................................118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Załącznik nr 6 „Plan i wykonanie wydatków bieżących budżetu Powiatu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>
          <w:sz w:val="26"/>
        </w:rPr>
        <w:t xml:space="preserve">                        </w:t>
      </w:r>
      <w:r>
        <w:rPr>
          <w:sz w:val="26"/>
        </w:rPr>
        <w:t xml:space="preserve">Tarnogórskiego w 2006r. finansowanych dotacjami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 xml:space="preserve">celowymi z budżetu państwa na realizację zadań własnych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powiatu………………………………………………………….120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  <w:u w:val="single"/>
        </w:rPr>
      </w:pPr>
      <w:r>
        <w:rPr>
          <w:sz w:val="26"/>
          <w:u w:val="single"/>
        </w:rPr>
        <w:t>Tabele</w:t>
      </w:r>
    </w:p>
    <w:p>
      <w:pPr>
        <w:pStyle w:val="TextBodyIndent"/>
        <w:tabs>
          <w:tab w:val="clear" w:pos="708"/>
          <w:tab w:val="left" w:pos="2160" w:leader="none"/>
        </w:tabs>
        <w:ind w:left="2160" w:hanging="1800"/>
        <w:jc w:val="left"/>
        <w:rPr>
          <w:sz w:val="26"/>
        </w:rPr>
      </w:pPr>
      <w:r>
        <w:rPr>
          <w:sz w:val="26"/>
        </w:rPr>
        <w:t xml:space="preserve">Tabela nr 1 Plan i wykonanie budżetu Powiatu Tarnogórskiego za 2006 rok.........1                          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>
          <w:sz w:val="26"/>
        </w:rPr>
        <w:t xml:space="preserve">Tabela nr 2 Dochody Powiatu Tarnogórskiego – plan i wykonanie w 2006roku…2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Tabela nr 3 Plan i wykonanie wydatków Powiatu Tarnogórskiego według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działów w 2006  roku…………..………………………………….....21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>Tabela nr 4 Środki na zadania z zakresu obrony cywilnej przekazane w 2006 roku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Gminom Powiatu  Tarnogórskiego……………………………….....38.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>Tabela nr 5 Kredyty i pożyczki zaciągnięte przez Powiat Tarnogórskie...……….69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>Tabela nr 6 Pożyczki na prefinansowanie za</w:t>
        <w:tab/>
        <w:t>ciągnięte przez Powiat Tarnogórski 70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>
          <w:sz w:val="26"/>
        </w:rPr>
        <w:t xml:space="preserve">Tabela nr 7 Wykaz zaplanowanych i wykonanych w 2006 roku wydatków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inwestycyjnych……………..……...................................................121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Tabela  nr  8 Dochody i wydatki rachunku dochodów własnych  Powiatu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Tarnogórskiego w roku 2006 ............................................................73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</w:rPr>
        <w:t xml:space="preserve">     </w:t>
      </w:r>
      <w:r>
        <w:rPr>
          <w:sz w:val="26"/>
        </w:rPr>
        <w:t>Tabela nr 9 Przychody i wydatki gospodarstw pomocniczych Powiatu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Tarnogórskiego w 2006 roku………………………………………...124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>
          <w:sz w:val="26"/>
        </w:rPr>
        <w:t xml:space="preserve">Tabela nr 10 Wykonanie planu finansowego Powiatowego Zakładu 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Budżetowego……………………………………………………........75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>
          <w:sz w:val="26"/>
        </w:rPr>
        <w:t>Tabela  nr 11 Przychody i wydatki oraz stan środków obrotowych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>
          <w:sz w:val="26"/>
        </w:rPr>
        <w:t xml:space="preserve">                      </w:t>
      </w:r>
      <w:r>
        <w:rPr>
          <w:sz w:val="26"/>
        </w:rPr>
        <w:t>Powiatowego Funduszu Gospodarki Zasobem Geodezyjnym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jc w:val="left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i Kartograficznym od 01.01.2006 do 31.12.2006 .............................77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>
          <w:sz w:val="26"/>
        </w:rPr>
        <w:t>Tabela nr 12  Przychody i wydatki oraz stan środków obrotowych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>
          <w:sz w:val="26"/>
        </w:rPr>
        <w:t xml:space="preserve">                       </w:t>
      </w:r>
      <w:r>
        <w:rPr>
          <w:sz w:val="26"/>
        </w:rPr>
        <w:t>Powiatowego Funduszu Ochrony Środowiska i Gospodarki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jc w:val="left"/>
        <w:rPr/>
      </w:pPr>
      <w:r>
        <w:rPr>
          <w:sz w:val="26"/>
        </w:rPr>
        <w:t xml:space="preserve">                       </w:t>
      </w:r>
      <w:r>
        <w:rPr>
          <w:sz w:val="26"/>
        </w:rPr>
        <w:t>Wodnej 01.01.2006 do  31.12.2006 .................................................7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540" w:hanging="0"/>
      <w:jc w:val="both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35:00Z</dcterms:created>
  <dc:creator>Skarbnik_Powiatu</dc:creator>
  <dc:description/>
  <cp:keywords/>
  <dc:language>en-US</dc:language>
  <cp:lastModifiedBy>dominika</cp:lastModifiedBy>
  <cp:lastPrinted>2007-03-20T07:52:00Z</cp:lastPrinted>
  <dcterms:modified xsi:type="dcterms:W3CDTF">2007-04-13T09:35:00Z</dcterms:modified>
  <cp:revision>2</cp:revision>
  <dc:subject/>
  <dc:title>ZARZĄD POWIATU TARNOGÓRSKIEGO</dc:title>
</cp:coreProperties>
</file>